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1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Point Name\                             Northing         Easting 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  ------------------  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IPS2)                               653114.934     2114004.78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4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17?26'12.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97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96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99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7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7.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1?44'10.290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8.036     2113363.75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00?27'16.713"W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80?49'36.864"E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311.299     2114003.222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87?00'13.218"E              10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(      PC)                               653310.764     2114013.434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                    65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                16?21'34.8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                   187.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:                      187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:                     94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rdinate:              6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                     6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1?00'52.883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      CC)                               653208.036     2113363.756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0?48'19.705"E (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82?37'32.293"W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(      PT)                               653123.612     2114016.065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2?26'22.766"W              14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(     POT)                               653114.934     2114004.780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Error: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Error:   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rection: N00?00'00.000"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istance:  0.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rea:       1924.556 sq ft (0.044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:         409.40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       4272966969227 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